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7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3260</wp:posOffset>
                </wp:positionH>
                <wp:positionV relativeFrom="paragraph">
                  <wp:posOffset>-409575</wp:posOffset>
                </wp:positionV>
                <wp:extent cx="3108960" cy="6541770"/>
                <wp:effectExtent l="0" t="1504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6541920"/>
                          <a:chOff x="0" y="0"/>
                          <a:chExt cx="3108960" cy="6541920"/>
                        </a:xfrm>
                      </wpg:grpSpPr>
                      <wps:wsp>
                        <wps:cNvSpPr txBox="1"/>
                        <wps:spPr>
                          <a:xfrm>
                            <a:off x="198000" y="0"/>
                            <a:ext cx="2712600" cy="69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Ура! Получилось!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935360" y="3200400"/>
                            <a:ext cx="110880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6480" y="6035760"/>
                            <a:ext cx="15843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Г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7800"/>
                            <a:ext cx="310896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едатель жюри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ляева М.С.</w:t>
                              </w:r>
                            </w:p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ерники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40080"/>
                            <a:ext cx="2229480" cy="246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пломом “Лучший следопы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граждает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 Имя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победу  в поиске скрытого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8pt;margin-top:-32.25pt;width:244.8pt;height:515.1pt" coordorigin="9076,-645" coordsize="4896,10302">
                <v:rect id="shape_0" fillcolor="black" stroked="t" o:allowincell="f" style="position:absolute;left:9388;top:-645;width:4271;height:10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Ура! Получилось!</w:t>
                        </w:r>
                      </w:p>
                    </w:txbxContent>
                  </v:textbox>
                  <v:path textpathok="t"/>
                  <v:textpath on="t" fitshape="t" string="Ура! Получилось!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24;top:4395;width:1745;height:29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45;top:8860;width:2494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ГГ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76;top:7493;width:4895;height:11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едатель жюри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ляева М.С.</w:t>
                        </w:r>
                      </w:p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ерники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9;top:363;width:3510;height:3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пломом “Лучший следопыт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граждаетс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 Имя От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победу  в поиске скрытого фай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660</wp:posOffset>
                </wp:positionH>
                <wp:positionV relativeFrom="paragraph">
                  <wp:posOffset>-440055</wp:posOffset>
                </wp:positionV>
                <wp:extent cx="3108960" cy="6541770"/>
                <wp:effectExtent l="0" t="150495" r="0" b="1987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6541920"/>
                          <a:chOff x="0" y="0"/>
                          <a:chExt cx="3108960" cy="6541920"/>
                        </a:xfrm>
                      </wpg:grpSpPr>
                      <wps:wsp>
                        <wps:cNvSpPr txBox="1"/>
                        <wps:spPr>
                          <a:xfrm>
                            <a:off x="198000" y="0"/>
                            <a:ext cx="2712600" cy="69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Ура! Получилось!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1935360" y="3200400"/>
                            <a:ext cx="110880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6480" y="6035760"/>
                            <a:ext cx="15843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7800"/>
                            <a:ext cx="310896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едатель жюри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ляева М.С.</w:t>
                              </w:r>
                            </w:p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ерники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40080"/>
                            <a:ext cx="2229480" cy="246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пломом “Лучший следопы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граждает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 Имя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победу  в поиске скрытого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-34.65pt;width:244.8pt;height:515.1pt" coordorigin="1516,-693" coordsize="4896,10302">
                <v:rect id="shape_0" fillcolor="black" stroked="t" o:allowincell="f" style="position:absolute;left:1828;top:-693;width:4271;height:109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Ура! Получилось!</w:t>
                        </w:r>
                      </w:p>
                    </w:txbxContent>
                  </v:textbox>
                  <v:path textpathok="t"/>
                  <v:textpath on="t" fitshape="t" string="Ура! Получилось!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564;top:4347;width:1745;height:29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85;top:8812;width:2494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Г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6;top:7445;width:4895;height:11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едатель жюри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ляева М.С.</w:t>
                        </w:r>
                      </w:p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ерники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9;top:315;width:3510;height:3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пломом “Лучший следопыт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граждаетс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 Имя От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победу  в поиске скрытого фай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1797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5:37:00Z</dcterms:created>
  <dc:creator> </dc:creator>
  <dc:description/>
  <cp:keywords/>
  <dc:language>en-US</dc:language>
  <cp:lastModifiedBy>Obzor</cp:lastModifiedBy>
  <dcterms:modified xsi:type="dcterms:W3CDTF">2009-04-21T18:18:00Z</dcterms:modified>
  <cp:revision>6</cp:revision>
  <dc:subject/>
  <dc:title/>
</cp:coreProperties>
</file>